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1242" w:hanging="0"/>
        <w:jc w:val="both"/>
        <w:rPr>
          <w:rFonts w:ascii="Garamond" w:hAnsi="Garamond" w:cs="Garamond"/>
          <w:sz w:val="20"/>
          <w:szCs w:val="20"/>
        </w:rPr>
      </w:pPr>
      <w:r>
        <w:rPr>
          <w:rFonts w:cs="Garamond" w:ascii="Garamond" w:hAnsi="Garamond"/>
          <w:sz w:val="20"/>
          <w:szCs w:val="20"/>
        </w:rPr>
        <w:t>El día de la Aparición, lo que caracteriza a los niños, es la pobreza: pobres de bienes, pobres de saber, pobres de afectos. El hecho es que son totalmente dependientes, son “cera virgen” para el acontecimiento que van a ser testigos.  Ellos son diferentes, ella vive con extraños y no está con su familia más que durante los meses difíciles de invierno, cuando se pasa hambre y frío.  No es de extrañar que sea tímida y reservada; ella solo responde con “si o no” y así lo testifica su patrón Jean Baptiste Para.  A pesar de ello,  contestará clara y simplemente a las preguntas concernientes al hecho de La Salette.  Permanece 4 años con las Hermanas de la Providencia.  Tiene poca memoria y menos aptitudes que incluso que Maximino para estudiar.  Desde noviembre de 1847, su directora temía ya que Melania “se aprovechaba de la posición en que el acontecimiento la había colocado”.  Primero postulante y luego novicia en la Congregación indicada, objeto de atenciones y deferencia de numerosos visitantes, se apega a sus propios puntos de vista.</w:t>
      </w:r>
    </w:p>
    <w:p>
      <w:pPr>
        <w:pStyle w:val="Normal"/>
        <w:ind w:left="5040" w:right="-1242" w:hanging="0"/>
        <w:jc w:val="both"/>
        <w:rPr>
          <w:rFonts w:ascii="Garamond" w:hAnsi="Garamond" w:cs="Garamond"/>
          <w:sz w:val="20"/>
          <w:szCs w:val="20"/>
        </w:rPr>
      </w:pPr>
      <w:r>
        <w:rPr>
          <w:rFonts w:cs="Garamond" w:ascii="Garamond" w:hAnsi="Garamond"/>
          <w:sz w:val="20"/>
          <w:szCs w:val="20"/>
        </w:rPr>
      </w:r>
    </w:p>
    <w:p>
      <w:pPr>
        <w:pStyle w:val="Normal"/>
        <w:ind w:left="5040" w:right="-1242" w:hanging="0"/>
        <w:jc w:val="both"/>
        <w:rPr>
          <w:rFonts w:ascii="Garamond" w:hAnsi="Garamond" w:cs="Garamond"/>
          <w:sz w:val="20"/>
          <w:szCs w:val="20"/>
        </w:rPr>
      </w:pPr>
      <w:r>
        <w:rPr>
          <w:rFonts w:cs="Garamond" w:ascii="Garamond" w:hAnsi="Garamond"/>
          <w:sz w:val="20"/>
          <w:szCs w:val="20"/>
        </w:rPr>
        <w:t xml:space="preserve">Por esta razón el nuevo Obispo de Grenoble, aún reconociendo su piedad y su devoción, rehúsa admitirla a la profesión religiosa “para formarla en la práctica de la humildad y de la simplicidad cristianas”.  Lamentablemente Melania presta entonces atención a personas “inquietas y enfermas”, imbuidas de profecías populares y de teorías pseudo-apocalípticas y pseudo-místicas que quedarán marcadas para toda la vida.  Para dar rédito a sus afirmaciones, trata de vincularlas al secreto que ha recibido de la Bella Señora.  Un examen de lo que ella dice y escribe, muestra las diferencias irreductibles con los signos y las palabras de Maria en La Salette.  Melania, sus problemas y sus fantasmas se convierten en el centro de su discurso; a través de su profetas arregla las cuentas con  aquellos que oponen alguna resistencia a </w:t>
      </w:r>
    </w:p>
    <w:p>
      <w:pPr>
        <w:pStyle w:val="Normal"/>
        <w:ind w:left="5040" w:right="-1242" w:hanging="0"/>
        <w:jc w:val="both"/>
        <w:rPr/>
      </w:pPr>
      <w:r>
        <w:rPr>
          <w:rFonts w:eastAsia="Garamond" w:cs="Garamond" w:ascii="Garamond" w:hAnsi="Garamond"/>
          <w:sz w:val="20"/>
          <w:szCs w:val="20"/>
        </w:rPr>
        <w:t xml:space="preserve">                                                                                              </w:t>
      </w:r>
      <w:r>
        <w:rPr>
          <w:rFonts w:cs="Garamond" w:ascii="Garamond" w:hAnsi="Garamond"/>
          <w:sz w:val="16"/>
          <w:szCs w:val="16"/>
        </w:rPr>
        <w:t>(11)</w:t>
      </w:r>
    </w:p>
    <w:sectPr>
      <w:type w:val="nextPage"/>
      <w:pgSz w:w="12240" w:h="15840"/>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7:52:00Z</dcterms:created>
  <dc:creator>ING. RAUL MORENO LOPEZ</dc:creator>
  <dc:description/>
  <dc:language>en-US</dc:language>
  <cp:lastModifiedBy>ING. RAUL MORENO LOPEZ</cp:lastModifiedBy>
  <dcterms:modified xsi:type="dcterms:W3CDTF">2002-05-23T03:26:00Z</dcterms:modified>
  <cp:revision>2</cp:revision>
  <dc:subject/>
  <dc:title>El día de la Aparición, lo que caracteriza a los niños, es la pobreza: pobres de bienes, pobres de saber, pobres de afectos</dc:title>
</cp:coreProperties>
</file>